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зрослая страни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ьютер – помощник</w:t>
      </w:r>
    </w:p>
    <w:p>
      <w:pPr>
        <w:pStyle w:val="Normal"/>
        <w:ind w:firstLine="567"/>
        <w:jc w:val="both"/>
        <w:rPr/>
      </w:pPr>
      <w:r>
        <w:rPr/>
        <w:t xml:space="preserve">В доме у мальчика Миши жил-был компьютер. Наверное, у вас дома тоже живет компьютер или ноутбук. Вы на нем играете, читаете книги и пишите письма своим друзьям. Вот и Миша после школы спешил в свою комнату и включал компьютер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адо бы поиграть в какую-нибудь игру, пока мама не заставила делать уроки, – говорил он. – Ты согласен, компьютер?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ет, я так не думаю, – отвечал компьютер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го, ты умеешь разговаривать?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онечно, и я думаю, лучше сначала сделать уроки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Не-е-ет! Делать уроки очень скучно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Я могу тебе помочь. Какие уроки тебе задали на завтра?</w:t>
      </w:r>
    </w:p>
    <w:p>
      <w:pPr>
        <w:pStyle w:val="Normal"/>
        <w:ind w:firstLine="567"/>
        <w:jc w:val="both"/>
        <w:rPr/>
      </w:pPr>
      <w:r>
        <w:rPr/>
        <w:t xml:space="preserve">Миша открыл дневник. Прошел только месяц после летних каникул, а у него уже было много плохих отметок и замечаний. Где же домашнее задание на завтра? Ага, вот оно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По математике мне задали придумать задачу и нарисовать ее. Но это же очень долго, давай просто поиграем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Миша, с моей помощью ты сможешь создать интересную задачу и нарисовать ее. Вот, смотри.</w:t>
      </w:r>
    </w:p>
    <w:p>
      <w:pPr>
        <w:pStyle w:val="Normal"/>
        <w:ind w:firstLine="567"/>
        <w:jc w:val="both"/>
        <w:rPr/>
      </w:pPr>
      <w:r>
        <w:rPr/>
        <w:t>Компьютер нарисовал вот такую задачу для Миши и попросил решить ее. Миша решил задачу. А вы, ребята, сможете с ней справиться?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172710" cy="3448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Ух-ты! – сказал Миша. – Получается, что на компьютере я могу рисовать все, что захочу!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а, я с удовольствием помогу тебе в этом, – сказал компьютер. – Какие еще задания тебе нужно выполнить?</w:t>
      </w:r>
    </w:p>
    <w:p>
      <w:pPr>
        <w:pStyle w:val="Normal"/>
        <w:ind w:firstLine="567"/>
        <w:jc w:val="both"/>
        <w:rPr/>
      </w:pPr>
      <w:r>
        <w:rPr/>
        <w:t xml:space="preserve">Миша посмотрел в дневник: «Написать сочинение на тему «Осень». 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Нет, это совсем скучно, – сказал мальчик. – Я не хочу писать сочинение. </w:t>
      </w:r>
    </w:p>
    <w:p>
      <w:pPr>
        <w:pStyle w:val="Normal"/>
        <w:ind w:firstLine="567"/>
        <w:jc w:val="both"/>
        <w:rPr/>
      </w:pPr>
      <w:r>
        <w:rPr/>
        <w:t xml:space="preserve">Компьютер открыл текстовую программу и начал печатать текст. Он выбрал необычный старинный шрифт, вставил в текст рисунки. Мише понравилась эта идея, и он решил напечатать свое сочинение на компьютере. Вот что у него получилось. </w:t>
      </w:r>
    </w:p>
    <w:p>
      <w:pPr>
        <w:pStyle w:val="Normal"/>
        <w:ind w:firstLine="567"/>
        <w:jc w:val="both"/>
        <w:rPr/>
      </w:pPr>
      <w:r>
        <w:rPr/>
        <w:t xml:space="preserve">Ребята, продолжите сочинение Миши, напишите его на этой страничке или напечатайте на своем компьютер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35585</wp:posOffset>
                  </wp:positionV>
                  <wp:extent cx="1104900" cy="971550"/>
                  <wp:effectExtent l="0" t="0" r="0" b="0"/>
                  <wp:wrapTight wrapText="bothSides">
                    <wp:wrapPolygon edited="0">
                      <wp:start x="4467" y="209"/>
                      <wp:lineTo x="3161" y="420"/>
                      <wp:lineTo x="1301" y="2327"/>
                      <wp:lineTo x="1301" y="3597"/>
                      <wp:lineTo x="-181" y="6983"/>
                      <wp:lineTo x="366" y="17570"/>
                      <wp:lineTo x="6328" y="21383"/>
                      <wp:lineTo x="8932" y="21383"/>
                      <wp:lineTo x="9495" y="20536"/>
                      <wp:lineTo x="15823" y="20536"/>
                      <wp:lineTo x="19921" y="19266"/>
                      <wp:lineTo x="19735" y="17148"/>
                      <wp:lineTo x="20665" y="13762"/>
                      <wp:lineTo x="21409" y="10370"/>
                      <wp:lineTo x="21600" y="6983"/>
                      <wp:lineTo x="21600" y="5288"/>
                      <wp:lineTo x="21409" y="4866"/>
                      <wp:lineTo x="20293" y="3597"/>
                      <wp:lineTo x="20479" y="1690"/>
                      <wp:lineTo x="16009" y="631"/>
                      <wp:lineTo x="6886" y="209"/>
                      <wp:lineTo x="4467" y="209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85110</wp:posOffset>
                  </wp:positionH>
                  <wp:positionV relativeFrom="paragraph">
                    <wp:posOffset>387985</wp:posOffset>
                  </wp:positionV>
                  <wp:extent cx="3028950" cy="2009775"/>
                  <wp:effectExtent l="0" t="0" r="0" b="0"/>
                  <wp:wrapTight wrapText="bothSides">
                    <wp:wrapPolygon edited="0">
                      <wp:start x="-65" y="0"/>
                      <wp:lineTo x="-65" y="21494"/>
                      <wp:lineTo x="21600" y="21494"/>
                      <wp:lineTo x="21600" y="0"/>
                      <wp:lineTo x="-65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Осень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ождь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Ветер. С деревьев падают желтые и красные листья. На улице холодает. Становится грустно, оттого что не слышишь пения птиц. Но когда смотришь на землю, на разноцветный ковер из листьев… 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А с тобой действительно интересно делать уроки, – сказал Миша компьютеру. – Я и не заметил, как время прошло. Все уроки уже сделаны. Вот мама обрадуется. Пойду теперь на улицу с друзьями поиграю. </w:t>
      </w:r>
    </w:p>
    <w:p>
      <w:pPr>
        <w:pStyle w:val="Normal"/>
        <w:ind w:firstLine="567"/>
        <w:jc w:val="both"/>
        <w:rPr/>
      </w:pPr>
      <w:r>
        <w:rPr/>
        <w:t>Миша встал из-за стола и выбежал из комнаты. Компьютер улыбнулся. Хорошо, когда дома есть компьютер. Он может помочь сделать уроки, с его помощью можно написать интересное письмо другу с картинками, а сколько интересных книг можно прочитать! Только нужно правильно распоряжаться компьютером и не тратить времени зря!</w:t>
      </w:r>
    </w:p>
    <w:p>
      <w:pPr>
        <w:pStyle w:val="Normal"/>
        <w:spacing w:before="0" w:after="200"/>
        <w:ind w:firstLine="567"/>
        <w:jc w:val="center"/>
        <w:rPr/>
      </w:pPr>
      <w:r>
        <w:rPr/>
        <w:drawing>
          <wp:inline distT="0" distB="0" distL="0" distR="0">
            <wp:extent cx="141922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27:00Z</dcterms:created>
  <dc:creator>Становкина</dc:creator>
  <dc:description/>
  <cp:keywords/>
  <dc:language>en-US</dc:language>
  <cp:lastModifiedBy>Admin</cp:lastModifiedBy>
  <dcterms:modified xsi:type="dcterms:W3CDTF">2013-09-08T11:56:00Z</dcterms:modified>
  <cp:revision>5</cp:revision>
  <dc:subject/>
  <dc:title/>
</cp:coreProperties>
</file>